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ixman 0.3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aspberry Pi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o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oe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spberry Pi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Co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So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Soe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o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ARM Ltd,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odrigo Kump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ndré Tupinambá &lt;andrel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ndré Tupinamb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Luca Barb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 2005 Lars Knoll &amp;amp; Zack Rusin, Trolltech 2008 Aaron Plattner,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Soren Sandmann &lt;sandmann@cs.a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odrigo Kump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deric Plou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é Tupinamb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aron Plattner,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uca Barb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2008,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4,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496</vt:lpwstr>
  </property>
</Properties>
</file>